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89" w:hanging="0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jc w:val="center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jc w:val="center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jc w:val="center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jc w:val="center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jc w:val="center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jc w:val="center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jc w:val="center"/>
        <w:outlineLvl w:val="0"/>
        <w:rPr>
          <w:rFonts w:ascii="Arial" w:hAnsi="Arial" w:cs="Arial"/>
          <w:b/>
          <w:b/>
          <w:i/>
          <w:i/>
          <w:sz w:val="40"/>
          <w:u w:val="single"/>
        </w:rPr>
      </w:pPr>
      <w:r>
        <w:rPr>
          <w:rFonts w:cs="Arial" w:ascii="Arial" w:hAnsi="Arial"/>
          <w:b/>
          <w:i/>
          <w:sz w:val="40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jc w:val="center"/>
        <w:outlineLvl w:val="0"/>
        <w:rPr/>
      </w:pPr>
      <w:r>
        <w:rPr>
          <w:rFonts w:cs="Arial" w:ascii="Arial" w:hAnsi="Arial"/>
          <w:b/>
          <w:i/>
          <w:sz w:val="40"/>
          <w:u w:val="single"/>
        </w:rPr>
        <w:t>D.1.1 TECHNICKÁ ZPRÁVA</w:t>
      </w:r>
    </w:p>
    <w:p>
      <w:pPr>
        <w:pStyle w:val="Normal"/>
        <w:numPr>
          <w:ilvl w:val="0"/>
          <w:numId w:val="0"/>
        </w:numPr>
        <w:ind w:left="814" w:hanging="0"/>
        <w:jc w:val="center"/>
        <w:outlineLvl w:val="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 xml:space="preserve">C.1 </w:t>
        <w:tab/>
        <w:t>- situace na podkladu katastrální mapy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1</w:t>
        <w:tab/>
        <w:t>- stávající stav - půdorys jídelny - 2.np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2</w:t>
        <w:tab/>
        <w:t>- stávající stav/nový stav - pohledy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3</w:t>
        <w:tab/>
        <w:t>- nový stav - půdorys jídelny - 2.np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4</w:t>
        <w:tab/>
        <w:t>- nový stav - schema podhledu</w:t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89" w:hanging="289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dentifikační údaje</w:t>
      </w:r>
    </w:p>
    <w:p>
      <w:pPr>
        <w:pStyle w:val="Normal"/>
        <w:numPr>
          <w:ilvl w:val="0"/>
          <w:numId w:val="0"/>
        </w:numPr>
        <w:ind w:left="289" w:hanging="0"/>
        <w:jc w:val="both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název stavby:</w:t>
        <w:tab/>
        <w:t xml:space="preserve">Stavební úprava a změna využití části menzy ve 2.np, Italská budova.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místo stavby:</w:t>
        <w:tab/>
        <w:t>areál Vysoké školy ekonomické v Praze, nám. W. Churchilla 1938/4, Praha 3, k. území Žižkov;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předmět dokumentace:</w:t>
        <w:tab/>
        <w:t xml:space="preserve"> Předmětem dokumentace jsou stavební úpravy (záměr) a změna využití části menzy ve 2.np. Stavební úpravou vzniknou nové prostory pro alternativní výuku (modulové učebny, stálá učebna)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opis stavby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Jedná se o změnu dokončené stavby – budovy Italská v areálu VŠE v Praze  (změna vnitřní dispozice a změnu využití dotčeného prostoru). Všechny stávající dotčené konstrukce se nacházejí v dobrém stavu.  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ávající účel užívání stavby (menzy) je pohostinství. Záměrem se mění využití části menzy, dotčeného prostoru ve 2.np a to z pohostinství na školství (výuka)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Stavební úpravy nemají žádný vliv na architektonické, tvarové, materiálové a barevné řešení budovy menzy, jedná se pouze o úpravu vnitřních prostor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V dotčených prostorách menzy ve 2.np se v současné době nachází část jídelny a část prostor pro kuchyni, v dnešní době již nevyužívaných.  Stavební úpravy nemají na chod kuchyně žádný vliv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távající VZT, pro jídelnu a kuchyni, bude upravena na menší výkon, pro potřebu nových prostor bude osazena nová jednotka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tavební úpravy jsou navrženy a budou provedeny takovým způsobem, aby při užívání prostor nevznikalo nepřijatelné nebezpečí nehod nebo poškození, např. uklouznutím, pádem, nárazem, popálením, zásahem elektrickým proudem, zranění výbuchem a vloupání. Stavební úpravy budou provedeny z certifikovaných materiálů a výrobků. Bude prováděna pravidelná a pečlivá údržba technických zařízení a dále včasné odstraňování jejich poruch. Při obsluze a opravách jednotlivých technických zařízení je nutné vždy prostudovat technické předpisy a manuál zařízení. Obsluhu a údržbu technických zařízení smí provádět pouze řádně proškolení pracovníci.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nstrukční a materiálové řešení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Konstrukční řešení budovy menzy bude zachováno. Budou vybourány některé příčky, dále nášlapná vrstva podlahy a podhled.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Nové příčky budou provedeny jako SDK konstrukce nebo jako skleněná kce (stálá učebna). Nově bude provedena nášlapná vrstva podlahy (koberec), podhled, VZT a elektro rozvody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mechanická odolnost a stabilita - viz samostatná složka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Stavební úpravy nezasahují do nosných konstrukcí. Budou pouze provedeny dva otvory pro nasávání a výdech vzduchu (800x800) v stropní konstrukci. Otvory budou olemovány ocelovými profily. V dalším stupni dokumentace (DPS) bude proveden průzkum výztuže ve stávající stropní desce v místě nových otvorů a budou navrženy ocelové profily lemující otvory, případně další opatření. Stavební úpravy neohrozí únosnost a stabilitu nosných stavebních konstrukcí menzy. 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zásady požárně bezpečnostního řešení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</w:rPr>
        <w:tab/>
        <w:t>Při realizaci budou dodrženy všechny požadavky PBŘ (viz samostatná složka).</w:t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284"/>
        <w:jc w:val="right"/>
        <w:rPr/>
      </w:pPr>
      <w:r>
        <w:rPr>
          <w:rFonts w:cs="Arial" w:ascii="Arial" w:hAnsi="Arial"/>
          <w:sz w:val="24"/>
          <w:szCs w:val="24"/>
        </w:rPr>
        <w:t>vypracoval 09/2022 Ing. J. Borovič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lineRule="auto" w:line="276" w:before="0" w:after="120"/>
      <w:jc w:val="right"/>
      <w:rPr/>
    </w:pPr>
    <w:r>
      <w:rPr>
        <w:color w:val="4F81BD"/>
        <w:sz w:val="18"/>
        <w:szCs w:val="18"/>
      </w:rPr>
      <w:t xml:space="preserve">Stavební úprava a změna využití části menzy ve 2.np, Italská budova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</w:rPr>
  </w:style>
  <w:style w:type="character" w:styleId="WW8Num29z1">
    <w:name w:val="WW8Num29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komenteChar">
    <w:name w:val="Text komentáře Char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Char">
    <w:name w:val="Základní text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34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Nadpis2">
    <w:name w:val="Nadpis2"/>
    <w:basedOn w:val="Heading1"/>
    <w:qFormat/>
    <w:pPr>
      <w:keepNext w:val="false"/>
      <w:widowControl w:val="false"/>
      <w:overflowPunct w:val="false"/>
      <w:autoSpaceDE w:val="false"/>
      <w:spacing w:before="0" w:after="0"/>
      <w:jc w:val="center"/>
      <w:textAlignment w:val="baseline"/>
      <w:outlineLvl w:val="9"/>
    </w:pPr>
    <w:rPr>
      <w:rFonts w:ascii="Arial" w:hAnsi="Arial" w:cs="Arial"/>
      <w:bCs/>
      <w:sz w:val="24"/>
      <w:szCs w:val="24"/>
    </w:rPr>
  </w:style>
  <w:style w:type="paragraph" w:styleId="Paragraf">
    <w:name w:val="Paragraf"/>
    <w:basedOn w:val="Normal"/>
    <w:qFormat/>
    <w:pPr>
      <w:keepNext w:val="true"/>
      <w:widowControl w:val="false"/>
      <w:overflowPunct w:val="false"/>
      <w:autoSpaceDE w:val="false"/>
      <w:spacing w:lineRule="atLeast" w:line="240" w:before="240" w:after="0"/>
      <w:jc w:val="center"/>
      <w:textAlignment w:val="baseline"/>
    </w:pPr>
    <w:rPr>
      <w:rFonts w:ascii="Arial" w:hAnsi="Arial" w:cs="Arial"/>
      <w:b/>
      <w:bCs/>
      <w:sz w:val="24"/>
      <w:szCs w:val="24"/>
    </w:rPr>
  </w:style>
  <w:style w:type="paragraph" w:styleId="ZakladnitextSKALA">
    <w:name w:val="zakladni text SKAL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37:00Z</dcterms:created>
  <dc:creator>sdružení inženýrů Q PROJEKT</dc:creator>
  <dc:description/>
  <cp:keywords/>
  <dc:language>en-US</dc:language>
  <cp:lastModifiedBy>Borovic von Rabi</cp:lastModifiedBy>
  <cp:lastPrinted>2022-10-25T10:02:00Z</cp:lastPrinted>
  <dcterms:modified xsi:type="dcterms:W3CDTF">2022-10-25T08:05:00Z</dcterms:modified>
  <cp:revision>11</cp:revision>
  <dc:subject>Stavební úprava bytového domu</dc:subject>
  <dc:title>Koněvova 1927/126, Praha 3 - Žižkov</dc:title>
</cp:coreProperties>
</file>